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Ивана Б. Јанк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b/>
              </w:rPr>
              <w:t>Филозофски факултет у Нишу, 2008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2015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2014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Филозофски факул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2007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,2,3...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Историја психологиј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I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Културно историјска психолог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гија;</w:t>
            </w:r>
          </w:p>
          <w:p>
            <w:pPr>
              <w:pStyle w:val="Normal"/>
              <w:ind w:left="0"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2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Квалитативна истраживања у психологиј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3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гија породиц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P00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ородица и породични однос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1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Квалитативне методе истраживањ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rFonts w:eastAsia="Arial"/>
                <w:color w:val="000000"/>
              </w:rPr>
            </w:pPr>
            <w:r>
              <w:rPr/>
              <w:t>SR000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Насиље у блиским везам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Психологија;</w:t>
            </w:r>
          </w:p>
          <w:p>
            <w:pPr>
              <w:pStyle w:val="Normal"/>
              <w:ind w:left="0" w:hanging="2"/>
              <w:rPr/>
            </w:pPr>
            <w:r>
              <w:rPr/>
              <w:t>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R00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Истраживања у социјалном рад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MNP00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Основи психологије са развојном психологијом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Образовање наставника предметне настав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0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S001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Истраживања у социјалној заштит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Социолог у социјалној зашти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Janković, I., Todorović, J., &amp; Stojiljković, S. (2019). Self-esteem and conformism of female students as predictors of experienced violence by partner. In: C. Pracana &amp; M. Wang (Eds.), </w:t>
            </w:r>
            <w:r>
              <w:rPr>
                <w:i/>
              </w:rPr>
              <w:t>Psychological Applications and Trends</w:t>
            </w:r>
            <w:r>
              <w:rPr/>
              <w:t xml:space="preserve"> (pp. 222-227). InScience Press. 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Janković, I. &amp; Todorović, J. (2019). Intimate partner violence, attitudes towards gender equality and self-esteem of female students. In: J. Todorović, V. Hedrih, &amp; S. Djorić (Eds.), </w:t>
            </w:r>
            <w:r>
              <w:rPr>
                <w:i/>
              </w:rPr>
              <w:t>Modern age and competencies of psychologists. International Thematic Proceedia</w:t>
            </w:r>
            <w:r>
              <w:rPr/>
              <w:t xml:space="preserve"> (pp. 211-225). Faculty of Phylosophy. 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Janković, I. (2018). Domestic violence in the judicial discourse of the Republic of Serbia. In: V. Hedrih (Ed.), </w:t>
            </w:r>
            <w:r>
              <w:rPr>
                <w:i/>
              </w:rPr>
              <w:t>Work and family relations at the beginning of the 21</w:t>
            </w:r>
            <w:r>
              <w:rPr>
                <w:i/>
                <w:vertAlign w:val="superscript"/>
              </w:rPr>
              <w:t>st</w:t>
            </w:r>
            <w:r>
              <w:rPr>
                <w:i/>
              </w:rPr>
              <w:t xml:space="preserve"> century.  International Thematic Proceedings Book </w:t>
            </w:r>
            <w:r>
              <w:rPr/>
              <w:t>(pp.74-88). Faculty of Phylosophy. 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Janković, I. (2018). Psiholog ili psihološkinja? Studentkinje o rodno osetljivom jeziku. U: V. Džinović, &amp; S. Grbić (Ur.), ХХIII naučna konferencija Pedagoška istraživanja i školska praksa. </w:t>
            </w:r>
            <w:r>
              <w:rPr>
                <w:i/>
              </w:rPr>
              <w:t>Kvalitativna istraživanja u društvnim naukama:od ličnog iskustva do socijalnih praks</w:t>
            </w:r>
            <w:r>
              <w:rPr/>
              <w:t>i (pp. 50-54). Filozofski fakultet Univerziteta u Beogradu. M6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Janković, I., Todorović, J., &amp; Arnaudova, V. (2017). Family functioning and self-silencing of students. </w:t>
            </w:r>
            <w:r>
              <w:rPr>
                <w:i/>
              </w:rPr>
              <w:t>Facta Universitatis</w:t>
            </w:r>
            <w:r>
              <w:rPr/>
              <w:t xml:space="preserve">, </w:t>
            </w:r>
            <w:r>
              <w:rPr>
                <w:i/>
              </w:rPr>
              <w:t>Series: Philosophy, Sociology, Psychology and History</w:t>
            </w:r>
            <w:r>
              <w:rPr/>
              <w:t xml:space="preserve">, </w:t>
            </w:r>
            <w:r>
              <w:rPr>
                <w:i/>
              </w:rPr>
              <w:t>16</w:t>
            </w:r>
            <w:r>
              <w:rPr/>
              <w:t>(2), 151-161. M5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Hedrih, V., Stošić, M., Simić, I., &amp; Ilieva, S. (2016).  Evaluation of the  hexagonal and spherical model of vocational interests in the young people in Serbia and Bulgaria. </w:t>
            </w:r>
            <w:r>
              <w:rPr>
                <w:i/>
              </w:rPr>
              <w:t>Psihologija</w:t>
            </w:r>
            <w:r>
              <w:rPr/>
              <w:t xml:space="preserve">, </w:t>
            </w:r>
            <w:r>
              <w:rPr>
                <w:i/>
              </w:rPr>
              <w:t>49</w:t>
            </w:r>
            <w:r>
              <w:rPr/>
              <w:t>(2), 199-211. M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Janković, I., &amp; Todorović, J. (2016). Tradicionalno shvatanje rodnih uloga, subjektivno blagostanje i samopoštovanje. </w:t>
            </w:r>
            <w:r>
              <w:rPr>
                <w:i/>
              </w:rPr>
              <w:t>Godišnjak za psihologiju</w:t>
            </w:r>
            <w:r>
              <w:rPr/>
              <w:t xml:space="preserve">, </w:t>
            </w:r>
            <w:r>
              <w:rPr>
                <w:i/>
              </w:rPr>
              <w:t>13</w:t>
            </w:r>
            <w:r>
              <w:rPr/>
              <w:t>(15), 7-19. M5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Todorović, J., Arnaudova, V., &amp; Simić, I. (2016). Family relations, parenting styles and self-silencing of students of the Faculty of Philosophy in Skopje</w:t>
            </w:r>
            <w:r>
              <w:rPr>
                <w:i/>
              </w:rPr>
              <w:t xml:space="preserve"> </w:t>
            </w:r>
            <w:r>
              <w:rPr/>
              <w:t>and</w:t>
            </w:r>
            <w:r>
              <w:rPr>
                <w:i/>
              </w:rPr>
              <w:t xml:space="preserve"> </w:t>
            </w:r>
            <w:r>
              <w:rPr/>
              <w:t>Nis</w:t>
            </w:r>
            <w:r>
              <w:rPr>
                <w:i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International conference  on theory and practice in psychology.</w:t>
            </w:r>
            <w:r>
              <w:rPr/>
              <w:t xml:space="preserve"> Skopje, Faculty of Philosophy, 335-365. 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Simić, I., Stojiljković, S., &amp; Todorović, J. (2013). Doživljaj porodičnih odnosa, empatija i novčani prihodi porodice. </w:t>
            </w:r>
            <w:r>
              <w:rPr>
                <w:i/>
              </w:rPr>
              <w:t>Teme</w:t>
            </w:r>
            <w:r>
              <w:rPr/>
              <w:t xml:space="preserve">,  </w:t>
            </w:r>
            <w:r>
              <w:rPr>
                <w:i/>
              </w:rPr>
              <w:t>XXXVII</w:t>
            </w:r>
            <w:r>
              <w:rPr/>
              <w:t>(2), 719 -734. 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2"/>
              <w:jc w:val="both"/>
              <w:rPr/>
            </w:pPr>
            <w:r>
              <w:rPr/>
              <w:t xml:space="preserve">Todorović, J., &amp; Simić, I. (2009).  Uloga porodice u formiranju emocionalnog profila studenata društvenih nauka, </w:t>
            </w:r>
            <w:r>
              <w:rPr>
                <w:i/>
              </w:rPr>
              <w:t>Teme</w:t>
            </w:r>
            <w:r>
              <w:rPr/>
              <w:t>,</w:t>
            </w:r>
            <w:r>
              <w:rPr>
                <w:i/>
              </w:rPr>
              <w:t xml:space="preserve"> 33</w:t>
            </w:r>
            <w:r>
              <w:rPr/>
              <w:t>(4), 1281-1294. M2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8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маћи 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>, Филозофски факултет у Нишу 183/1-16-9-0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Завршена четворогодишња едукација из Системске породичне психотерапије, Едукација за психосоцијални третман у раду са починиоцима насиљ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руги подаци које сматрате релевантним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4"/>
      <w:gridCol w:w="1668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hanging="2"/>
            <w:jc w:val="center"/>
            <w:rPr>
              <w:lang w:val="en-US" w:eastAsia="en-US"/>
            </w:rPr>
          </w:pPr>
          <w:bookmarkStart w:id="0" w:name="_Hlk60309233"/>
          <w:bookmarkEnd w:id="0"/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hanging="2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1503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hanging="2"/>
            <w:rPr/>
          </w:pPr>
          <w:r>
            <w:rPr/>
          </w:r>
        </w:p>
      </w:tc>
      <w:tc>
        <w:tcPr>
          <w:tcW w:w="7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ind w:lef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студијског програма</w:t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hanging="2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1">
    <w:name w:val="Mention1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1">
    <w:name w:val="Unresolved Mention1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4"/>
      <w:vertAlign w:val="baseline"/>
      <w:em w:val="none"/>
    </w:rPr>
  </w:style>
  <w:style w:type="character" w:styleId="CommentSubjectChar">
    <w:name w:val="Comment Subject Char"/>
    <w:qFormat/>
    <w:rPr>
      <w:b/>
      <w:bCs/>
      <w:w w:val="100"/>
      <w:position w:val="0"/>
      <w:sz w:val="24"/>
      <w:vertAlign w:val="baseline"/>
      <w:em w:val="none"/>
    </w:rPr>
  </w:style>
  <w:style w:type="character" w:styleId="Appleconvertedspace">
    <w:name w:val="apple-converted-space"/>
    <w:qFormat/>
    <w:rPr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37:00Z</dcterms:created>
  <dc:creator>User</dc:creator>
  <dc:description/>
  <cp:keywords/>
  <dc:language>en-US</dc:language>
  <cp:lastModifiedBy>dell</cp:lastModifiedBy>
  <dcterms:modified xsi:type="dcterms:W3CDTF">2021-01-23T19:18:00Z</dcterms:modified>
  <cp:revision>3</cp:revision>
  <dc:subject/>
  <dc:title/>
</cp:coreProperties>
</file>